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ltural D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lf Report Inventory</w:t>
      </w:r>
    </w:p>
    <w:p>
      <w:pPr>
        <w:pStyle w:val="Normal"/>
        <w:rPr>
          <w:b/>
          <w:b/>
        </w:rPr>
      </w:pPr>
      <w:r>
        <w:rPr>
          <w:b/>
        </w:rPr>
        <w:t xml:space="preserve">PID: 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e following items using the code explained below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SA = Strongly Agree  </w:t>
        <w:tab/>
        <w:t xml:space="preserve">U = Undecided  </w:t>
        <w:tab/>
        <w:t>MD = Mildly Disagree</w:t>
      </w:r>
    </w:p>
    <w:p>
      <w:pPr>
        <w:pStyle w:val="Normal"/>
        <w:rPr/>
      </w:pPr>
      <w:r>
        <w:rPr>
          <w:b/>
        </w:rPr>
        <w:t>MA = Moderately Agree</w:t>
        <w:tab/>
        <w:tab/>
        <w:tab/>
        <w:tab/>
        <w:t>SD = Strongly Disag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b/>
        </w:rPr>
        <w:tab/>
        <w:tab/>
        <w:t>SA    MA   U    MD    SD</w:t>
      </w:r>
    </w:p>
    <w:p>
      <w:pPr>
        <w:pStyle w:val="Normal"/>
        <w:numPr>
          <w:ilvl w:val="0"/>
          <w:numId w:val="1"/>
        </w:numPr>
        <w:rPr/>
      </w:pPr>
      <w:r>
        <w:rPr/>
        <w:t>I have enough experience with cultures different</w:t>
        <w:tab/>
        <w:t xml:space="preserve">   </w:t>
        <w:tab/>
        <w:t xml:space="preserve">  1       2       3     4        5 </w:t>
        <w:tab/>
      </w:r>
    </w:p>
    <w:p>
      <w:pPr>
        <w:pStyle w:val="Normal"/>
        <w:ind w:left="720" w:hanging="0"/>
        <w:rPr/>
      </w:pPr>
      <w:r>
        <w:rPr/>
        <w:t>from my 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seem to like some cultures and ethnic groups </w:t>
        <w:tab/>
        <w:t xml:space="preserve">     </w:t>
        <w:tab/>
        <w:t>1       2       3     4        5</w:t>
        <w:tab/>
      </w:r>
    </w:p>
    <w:p>
      <w:pPr>
        <w:pStyle w:val="Normal"/>
        <w:ind w:left="360" w:firstLine="360"/>
        <w:rPr/>
      </w:pPr>
      <w:r>
        <w:rPr/>
        <w:t>better than oth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 of the role of the teacher is to encourage         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students to adopt middle class val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feel that cultural differences in students do not      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 xml:space="preserve">affect student behaviors in school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students progress through school, they should     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>adopt the mainstream cul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am comfortable around people whose cultural       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background is different from m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can identify attitudes of my own that are peculiar     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>to my cul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believe I can recognize attitudes or behaviors          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>in children that are a reflection of cultural or ethnic</w:t>
      </w:r>
    </w:p>
    <w:p>
      <w:pPr>
        <w:pStyle w:val="Normal"/>
        <w:ind w:left="720" w:hanging="0"/>
        <w:rPr/>
      </w:pPr>
      <w:r>
        <w:rPr/>
        <w:t>differ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ues and attitudes learned in minority cultures       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>keep children from making progress in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have had few cross-cultural experiences.                    </w:t>
        <w:tab/>
        <w:t>1       2       3     4       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cultural education is an important part              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of a school curricul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ethnic groups are more reluctant to talk about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family matters than other cultural group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onally, I have never encountered someone         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 xml:space="preserve">acting prejudiced toward me. </w:t>
        <w:tab/>
        <w:tab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am prejudiced against some ethnic or cultural groups.      </w:t>
        <w:tab/>
        <w:t>1       2       3     4       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United States, given equal intelligence and      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>physical abilities, every individual has equal</w:t>
      </w:r>
    </w:p>
    <w:p>
      <w:pPr>
        <w:pStyle w:val="Normal"/>
        <w:ind w:left="720" w:hanging="0"/>
        <w:rPr/>
      </w:pPr>
      <w:r>
        <w:rPr/>
        <w:t>access to suc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would feel anxious about having a child who spoke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a different language in my classro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ing strategies that are effective with students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of one culture may not be effective with students</w:t>
      </w:r>
    </w:p>
    <w:p>
      <w:pPr>
        <w:pStyle w:val="Normal"/>
        <w:ind w:left="360" w:firstLine="360"/>
        <w:rPr/>
      </w:pPr>
      <w:r>
        <w:rPr/>
        <w:t>from another cul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ffective material and strategies are effective with  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 xml:space="preserve">any student regardless of their cultural or ethnic </w:t>
      </w:r>
    </w:p>
    <w:p>
      <w:pPr>
        <w:pStyle w:val="Normal"/>
        <w:ind w:left="360" w:firstLine="360"/>
        <w:rPr/>
      </w:pPr>
      <w:r>
        <w:rPr/>
        <w:t>backgro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communication skills can cross cultural               </w:t>
        <w:tab/>
        <w:t>1       2       3     4        5</w:t>
      </w:r>
    </w:p>
    <w:p>
      <w:pPr>
        <w:pStyle w:val="Normal"/>
        <w:ind w:left="360" w:firstLine="360"/>
        <w:rPr/>
      </w:pPr>
      <w:r>
        <w:rPr/>
        <w:t>barri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is hard to get parents of culturally diverse students    </w:t>
        <w:tab/>
        <w:t>1       2       3     4        5</w:t>
      </w:r>
    </w:p>
    <w:p>
      <w:pPr>
        <w:pStyle w:val="Normal"/>
        <w:ind w:left="720" w:hanging="0"/>
        <w:rPr/>
      </w:pPr>
      <w:r>
        <w:rPr/>
        <w:t>to participate and get involved in school activit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44:00Z</dcterms:created>
  <dc:creator>Susan Donovan</dc:creator>
  <dc:description/>
  <cp:keywords/>
  <dc:language>en-US</dc:language>
  <cp:lastModifiedBy>Ed User</cp:lastModifiedBy>
  <cp:lastPrinted>2002-01-18T09:16:00Z</cp:lastPrinted>
  <dcterms:modified xsi:type="dcterms:W3CDTF">2008-08-19T18:22:00Z</dcterms:modified>
  <cp:revision>3</cp:revision>
  <dc:subject/>
  <dc:title>Cultural Diversity</dc:title>
</cp:coreProperties>
</file>